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6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      1 1 2 2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2 2 1 1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496"/>
        <w:gridCol w:w="1104"/>
        <w:gridCol w:w="1102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еньковська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ц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а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07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